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сельского поселения Грязинский сельсовет Грязинского муниципального района Липецкой области Российской Федерации №    от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ы изменения в сводную бюджетную роспись сельского бюджета по расходам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полнить коды:</w:t>
      </w:r>
    </w:p>
    <w:p>
      <w:pPr>
        <w:pStyle w:val="Normal"/>
        <w:rPr/>
      </w:pPr>
      <w:r>
        <w:rPr>
          <w:sz w:val="28"/>
          <w:szCs w:val="28"/>
        </w:rPr>
        <w:t>010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20400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4-0104-0020400-500-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Дополнить к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3- Другие общегосударствен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к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10116- Субсидии на приобретение услуг информационно-правовых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к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4 0113 5210116 010 226- Фонд со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Дополнить к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13- Другие общегосударствен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к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10124 – Субсидии на ведение похозяйственного учет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коды:</w:t>
      </w:r>
    </w:p>
    <w:p>
      <w:pPr>
        <w:pStyle w:val="Normal"/>
        <w:rPr/>
      </w:pPr>
      <w:r>
        <w:rPr>
          <w:sz w:val="28"/>
          <w:szCs w:val="28"/>
        </w:rPr>
        <w:t>904 0113 5210124 010 226- Фонд со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Грязинский сельсовет:                                            В.В.Тепловод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2:00Z</dcterms:created>
  <dc:creator>111</dc:creator>
  <dc:description/>
  <cp:keywords/>
  <dc:language>en-US</dc:language>
  <cp:lastModifiedBy>Ирина</cp:lastModifiedBy>
  <cp:lastPrinted>2011-05-13T09:09:00Z</cp:lastPrinted>
  <dcterms:modified xsi:type="dcterms:W3CDTF">2011-06-01T13:19:00Z</dcterms:modified>
  <cp:revision>15</cp:revision>
  <dc:subject/>
  <dc:title>Приложение</dc:title>
</cp:coreProperties>
</file>