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2940" w:leader="none"/>
        </w:tabs>
        <w:ind w:left="10206" w:hanging="0"/>
        <w:jc w:val="both"/>
        <w:rPr/>
      </w:pPr>
      <w:r>
        <w:rPr/>
        <w:t xml:space="preserve">к постановлению администрации Грязинского муниципального района </w:t>
      </w:r>
    </w:p>
    <w:p>
      <w:pPr>
        <w:pStyle w:val="Normal"/>
        <w:tabs>
          <w:tab w:val="clear" w:pos="708"/>
          <w:tab w:val="left" w:pos="2940" w:leader="none"/>
        </w:tabs>
        <w:ind w:left="10206" w:hanging="0"/>
        <w:jc w:val="both"/>
        <w:rPr/>
      </w:pPr>
      <w:r>
        <w:rPr/>
        <w:t xml:space="preserve">№    </w:t>
      </w:r>
      <w:r>
        <w:rPr/>
        <w:t>1841              от   28.11.  2024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(ПАСПОРТ) КОМПЛАЕНС-РИС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рязинского муниципального района на 2025-2026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34"/>
        <w:gridCol w:w="2975"/>
        <w:gridCol w:w="3048"/>
        <w:gridCol w:w="2762"/>
        <w:gridCol w:w="2029"/>
        <w:gridCol w:w="20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ис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иска (описание риска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 и условия возникновения (описание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минимизации и устранению риск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(отсутствие) остаточных рис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антимонопольного законодательства при осуществлении закупок товаров, оказание услуг для обеспечения муниципальных нужд, определение цены закуп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Создание участникам закупок преимущественных условий участия в закупках путем установления (не установления) требований к участникам закупок не в соответствии с установленными требованиями. Дробление закупок. Нарушение порядка определения и обоснования начальной (максимальной) цены контракт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запрет на объединение в одной закупке несвязанных между собой товаров, работ, услуг, а также на дробление закупок. Прием жалоб от возможных поставщиков на ограничение конкурен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 может бы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антимонопольного законодательства при проведении торгов на право аренды имущества и земельных участков, находящихся в собственности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преимуществ отдельным участникам торгов путем разглашения конфиденциальной информации об иных участниках торгов. Утверждение конкурсной (аукционной) докуменации с нарушениями требований к предмету и участникам торгов, влекущее за собой ограничение количества участников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надлежащей экспертизы документации, формируемой при осуществлении торгов. Проведение обучения сотрудник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 может бы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енн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9" w:firstLine="2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антимонопольного законодательства при </w:t>
            </w:r>
          </w:p>
          <w:p>
            <w:pPr>
              <w:pStyle w:val="Normal"/>
              <w:ind w:left="-409" w:firstLine="2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и государственной поддержки</w:t>
            </w:r>
          </w:p>
          <w:p>
            <w:pPr>
              <w:pStyle w:val="Normal"/>
              <w:ind w:left="-409" w:firstLine="2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фере малого бизнес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конное предоставление либо незаконный отказ в предоставлении государственной поддержки субъектам малого бизнес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муниципальным служащим администрации района мер ответственности за оказание государственной поддержки сфере малого бизнеса.</w:t>
            </w:r>
          </w:p>
          <w:p>
            <w:pPr>
              <w:pStyle w:val="Normal"/>
              <w:ind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 может бы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антимонопольного законодательства при разработке нормативных правовых актов по вопросам, относящимся к компетенции администрации Грязинского муниципального райо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принятие нормативно-правовых актов с нарущением антимонопольного законодательств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надлежащей правовой экспертизы проектов нормативно-правов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 может бы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>
          <w:trHeight w:val="20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антимонопольного законодательства при предоставлении муниципальных услу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порядка и сроков предоставления муниципальных услу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муниципальным служащим ответственности за нарушение антимонопольного законодательства при предоставлении муниципальных услу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 не возника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й по размещению нестационарных торговых объектов,  повлекшие за собой нарушение антимонопольного законодательств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естационарного торгового объекта, влекущее за собой возникновение препятствий в развитии конкуренции, ущемление интересов хозяйствующих субъектов, граждан, желающих получить такие права на размещение нестационарного торгового объект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очный уровень внутреннего контроля; Повышение уровня квалификации сотрудников в сфере антимонопольного законодательст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 не возника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антимонопольного законодательства при выдаче разрешений на установку и эксплуатацию рекламных конструкц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ых конструкций, влекущее за собой возникновение препятствий в развитии конкуренции, ущемление интересов хозяйствующих субъектов, граждан, желающих получить такие права на размещение рекламных конструкций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очный уровень внутреннего контроля; Повышение уровня квалификации сотрудников в сфере антимонопольного законодательст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 не возника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чительны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антимонопольного законодательства при подготовке ответов на обращение физических и юридических лиц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сроков ответов на обращения физических и юридических лиц; непредоставление ответов на обращения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требований  законодательства  к муниципальным служащим на обращения граждан, а также ответственности за совершение коррупционных правонаруше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 может бы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начительн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38:00Z</dcterms:created>
  <dc:creator>Fargi</dc:creator>
  <dc:description/>
  <cp:keywords/>
  <dc:language>en-US</dc:language>
  <cp:lastModifiedBy>Суринова Наталия Валентиновна</cp:lastModifiedBy>
  <cp:lastPrinted>2024-11-14T08:24:00Z</cp:lastPrinted>
  <dcterms:modified xsi:type="dcterms:W3CDTF">2024-12-11T05:44:00Z</dcterms:modified>
  <cp:revision>7</cp:revision>
  <dc:subject/>
  <dc:title/>
</cp:coreProperties>
</file>