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социально-экономического развития Грязинск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 2025 год и плановый период 2026-2027г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0005</wp:posOffset>
                </wp:positionH>
                <wp:positionV relativeFrom="paragraph">
                  <wp:posOffset>635</wp:posOffset>
                </wp:positionV>
                <wp:extent cx="78714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14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30"/>
                              <w:gridCol w:w="5529"/>
                              <w:gridCol w:w="1155"/>
                              <w:gridCol w:w="1191"/>
                              <w:gridCol w:w="1056"/>
                              <w:gridCol w:w="78"/>
                              <w:gridCol w:w="1339"/>
                              <w:gridCol w:w="141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38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гноз на среднесрочн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1056" w:leader="none"/>
                                      <w:tab w:val="left" w:pos="151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  <w:tab/>
                                    <w:tab/>
                                    <w:t>2020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tabs>
                                      <w:tab w:val="clear" w:pos="708"/>
                                      <w:tab w:val="left" w:pos="1056" w:leader="none"/>
                                      <w:tab w:val="left" w:pos="151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Нас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населения (среднегодовая), тыс.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эффициент рождаемости на 1000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эффициент смертности на 1000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стественный прирост (убыль)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48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5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52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5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грационный прирост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 Промышленное производ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отгруженных товаров собственного производства, выполненных работ и услуг,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413,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37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777,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194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592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. ч. по видам деятельности: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батывающие производства,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691,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367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618,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361,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116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ельское, лесное хозяйство, охота, </w:t>
                                    <w:br/>
                                    <w:t>рыболовство и рыбоводство, 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21,9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7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56,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44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14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беспечение электрической энергией, </w:t>
                                    <w:br/>
                                    <w:t xml:space="preserve">газом и паром; кондиционирование воздух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млн. руб.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49,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26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82,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41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 Сельское хозяй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произведено продукции сельского хозяйства,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62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изводство важнейших видов продукции в натуральном выражении, тыс. тонн: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рновые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6,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ахарная свекла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ртофель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дсолнечник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жайность основных культур, ц/га: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рн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харная свекла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3,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00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9,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солнечник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 Трансп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ссажирооборот, тыс. пасс.-км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78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55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087,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629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65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яженность автомобильных дорог местного значения, км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39,5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2,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2,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 Строительство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од в действие жилых домов, тыс. кв. м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,5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. ч. на душу населения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,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 Торговля и услуги насел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рот розничной торговли в ценах соответствующих лет,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560,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8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121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477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85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рот общественного питания,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3,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34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80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ъем бытовых услуг,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56,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73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99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3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8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 Инвести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вестиции в основной капитал в ценах соответствующих лет, млн. руб., всег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766,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943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123,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30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3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. ч. сельское хозяйств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6,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0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мышленность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78,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6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56,8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47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2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0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4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7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 Денежные дох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нд оплаты труда,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540,7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7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54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806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63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списочная численность работников в целом по МО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84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8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88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8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8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месячная номинальная начисленная заработная плата в целом по МО, рублей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2928,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9220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143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757,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945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населения с денежными доходами ниже величины прожиточного минимума, %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 Труд и занят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экономически активного населения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047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09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18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1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реднегодовая численность занятых в экономике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07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1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18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219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вень зарегистрированной безработицы (на конец года),%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безработных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4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8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 Образ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обучающихся в общеобразовательных учреждениях (на начало учебного года)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58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4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детей в дошкольных образовательных учреждениях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9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5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3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я детей, охваченных образовательными услугами (отношение численности воспитанников организаций дошкольного образования и обучающихся образовательных учреждений к численности детей в возрасте от 1 до 18 лет), %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 Культура и спор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населения, участвующего в платных культурно-досуговых мероприятиях, проводимых учреждениями культуры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9327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0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0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00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ельный вес населения, участвующего в платных культурно-досуговых мероприятиях, проводимых учреждениями культуры, %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енность населения, систематически занимающегося физической культурой и спортом, чел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4753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82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387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13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23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оля населения, систематически занимающегося физической культурой и спортом, %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9,9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7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9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 Малый бизне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рот малых и средних предприятий, млн. руб.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900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56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3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5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малых предприятий на конец года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-во индивидуальных предпринимателей (включая КФХ) на конец года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5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5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6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6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firstLine="567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ение районного бюджета по доходам (без учета безвозмездных поступлений) к утвержденному плану, %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1,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8pt;height:595.3pt;mso-wrap-distance-left:0pt;mso-wrap-distance-right:9pt;mso-wrap-distance-top:0pt;mso-wrap-distance-bottom:0pt;margin-top:0.05pt;mso-position-vertical-relative:text;margin-left:-3.15pt;mso-position-horizontal-relative:text">
                <v:fill opacity="0f"/>
                <v:textbox inset="0in,0in,0in,0in">
                  <w:txbxContent>
                    <w:tbl>
                      <w:tblPr>
                        <w:tblW w:w="12396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30"/>
                        <w:gridCol w:w="5529"/>
                        <w:gridCol w:w="1155"/>
                        <w:gridCol w:w="1191"/>
                        <w:gridCol w:w="1056"/>
                        <w:gridCol w:w="78"/>
                        <w:gridCol w:w="1339"/>
                        <w:gridCol w:w="141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5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11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38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гноз на среднесрочный пери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1056" w:leader="none"/>
                                <w:tab w:val="left" w:pos="151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  <w:tab/>
                              <w:tab/>
                              <w:t>2020г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tabs>
                                <w:tab w:val="clear" w:pos="708"/>
                                <w:tab w:val="left" w:pos="1056" w:leader="none"/>
                                <w:tab w:val="left" w:pos="151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Нас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населения (среднегодовая), тыс.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эффициент рождаемости на 1000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эффициент смертности на 1000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тественный прирост (убыль)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48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5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52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5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55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грационный прирост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Промышленное производ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отгруженных товаров собственного производства, выполненных работ и услуг,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413,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372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777,8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194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592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. ч. по видам деятельности: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батывающие производства,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691,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367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618,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361,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116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ельское, лесное хозяйство, охота, </w:t>
                              <w:br/>
                              <w:t>рыболовство и рыбоводство, 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21,9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77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56,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44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14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беспечение электрической энергией, </w:t>
                              <w:br/>
                              <w:t xml:space="preserve">газом и паром; кондиционирование воздух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лн. руб.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49,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26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82,2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41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 Сельское хозяй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произведено продукции сельского хозяйства,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62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6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изводство важнейших видов продукции в натуральном выражении, тыс. тонн: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рновые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6,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1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ахарная свекла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ртофель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дсолнечник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жайность основных культур, ц/га: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рно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харная свекла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3,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00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9,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0,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солнечник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,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Транспорт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ссажирооборот, тыс. пасс.-км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78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556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087,6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629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65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яженность автомобильных дорог местного значения, км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39,5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2,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2,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2,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00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 Строительство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од в действие жилых домов, тыс. кв. м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,5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. ч. на душу населения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,0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ConsPlusNormal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 Торговля и услуги насел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рот розничной торговли в ценах соответствующих лет,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560,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82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1211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477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85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рот общественного питания,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3,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34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80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ъем бытовых услуг,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56,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73,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99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3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8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 Инвести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вестиции в основной капитал в ценах соответствующих лет, млн. руб., всего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766,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943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123,1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30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3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. ч. сельское хозяйство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6,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0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мышленность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78,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67,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56,8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47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2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0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4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7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 Денежные дох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нд оплаты труда,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540,7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72,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54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806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63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списочная численность работников в целом по МО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84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868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882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8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8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месячная номинальная начисленная заработная плата в целом по МО, рублей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2928,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9220,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143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757,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945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населения с денежными доходами ниже величины прожиточного минимума, %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Труд и занят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экономически активного населения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047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09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186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1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185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еднегодовая численность занятых в экономике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07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15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18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219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вень зарегистрированной безработицы (на конец года),%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безработных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4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7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8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Образ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обучающихся в общеобразовательных учреждениях (на начало учебного года)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58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0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4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детей в дошкольных образовательных учреждениях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9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6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5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3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я детей, охваченных образовательными услугами (отношение численности воспитанников организаций дошкольного образования и обучающихся образовательных учреждений к численности детей в возрасте от 1 до 18 лет), %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 Культура и спор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населения, участвующего в платных культурно-досуговых мероприятиях, проводимых учреждениями культуры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9327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00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0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00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дельный вес населения, участвующего в платных культурно-досуговых мероприятиях, проводимых учреждениями культуры, %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енность населения, систематически занимающегося физической культурой и спортом, чел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4753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828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387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134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23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ля населения, систематически занимающегося физической культурой и спортом, %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9,9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5,1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7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9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 Малый бизне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рот малых и средних предприятий, млн. руб.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900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0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56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3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5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малых предприятий на конец года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-во индивидуальных предпринимателей (включая КФХ) на конец года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5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5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6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766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firstLine="567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ение районного бюджета по доходам (без учета безвозмездных поступлений) к утвержденному плану, %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1,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,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42" w:right="993" w:gutter="0" w:header="567" w:top="623" w:footer="0" w:bottom="112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№1 </w:t>
    </w:r>
  </w:p>
  <w:p>
    <w:pPr>
      <w:pStyle w:val="Header"/>
      <w:jc w:val="right"/>
      <w:rPr/>
    </w:pPr>
    <w:r>
      <w:rPr/>
      <w:t xml:space="preserve">к постановлению администрации </w:t>
    </w:r>
  </w:p>
  <w:p>
    <w:pPr>
      <w:pStyle w:val="Header"/>
      <w:jc w:val="right"/>
      <w:rPr/>
    </w:pPr>
    <w:r>
      <w:rPr/>
      <w:t>Грязинского муниципального района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</w:t>
    </w:r>
    <w:r>
      <w:rPr/>
      <w:t xml:space="preserve">от  15.10. </w:t>
    </w:r>
    <w:r>
      <w:rPr>
        <w:b/>
      </w:rPr>
      <w:t>2024г            № 1583</w:t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15:00Z</dcterms:created>
  <dc:creator>surinova</dc:creator>
  <dc:description/>
  <cp:keywords/>
  <dc:language>en-US</dc:language>
  <cp:lastModifiedBy>Суринова Наталия Валентиновна</cp:lastModifiedBy>
  <cp:lastPrinted>2024-10-09T13:25:00Z</cp:lastPrinted>
  <dcterms:modified xsi:type="dcterms:W3CDTF">2024-11-29T07:29:00Z</dcterms:modified>
  <cp:revision>15</cp:revision>
  <dc:subject/>
  <dc:title/>
</cp:coreProperties>
</file>