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СНОВНЫЕ ПОКАЗАТЕЛИ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социально-экономического развития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рязинского муниципального района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январь –декабрь 20</w:t>
      </w:r>
      <w:r>
        <w:rPr>
          <w:rFonts w:eastAsia="Arial Unicode MS"/>
          <w:b/>
          <w:lang w:val="en-US"/>
        </w:rPr>
        <w:t>2</w:t>
      </w:r>
      <w:r>
        <w:rPr>
          <w:rFonts w:eastAsia="Arial Unicode MS"/>
          <w:b/>
        </w:rPr>
        <w:t xml:space="preserve">2 года .                                                                        </w:t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1421"/>
        <w:gridCol w:w="1414"/>
        <w:gridCol w:w="26"/>
        <w:gridCol w:w="1108"/>
        <w:gridCol w:w="936"/>
      </w:tblGrid>
      <w:tr>
        <w:trPr>
          <w:trHeight w:val="337" w:hRule="atLeast"/>
          <w:cantSplit w:val="true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1 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/-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54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МОГРАФИЯ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ждение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дение на 1000 жи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дение на 1000 жителей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7</w:t>
            </w:r>
          </w:p>
        </w:tc>
      </w:tr>
      <w:tr>
        <w:trPr>
          <w:trHeight w:val="23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 на 1000 жи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 на 1000 жителей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>Бра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5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тественная убыль на 1000 чел.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12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грационный прирост, убыль (-) населения чел.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>
          <w:trHeight w:val="63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ружено товаров собственного производства</w:t>
            </w:r>
            <w:r>
              <w:rPr>
                <w:sz w:val="28"/>
                <w:szCs w:val="28"/>
              </w:rPr>
              <w:t xml:space="preserve">, (млн. руб.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9,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366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КАПИТАЛЬНОЕ СТРОИТЕЛЬСТВО     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 в действие общей площади жилых домов (кв. 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89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счете на 1-го жителя (кв. 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>
          <w:trHeight w:val="333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rHeight w:val="60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изводство сельскохозяйственной продукции (все категории хозяйств):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ка (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6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яса скота и птицы (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23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кота и птицы в сельхозпредприятиях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С – 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коров  (гол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тица (тыс. гол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 на 1 фуражную корову (кг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тениеводство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зерна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.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     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.4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сахарной свеклы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.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одсолнечника  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артофеля       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6,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228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сновной капитал по полному кругу предприят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5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2,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на 1 жителя (тыс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219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44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СФЕРА УСЛУГ</w:t>
            </w:r>
          </w:p>
        </w:tc>
      </w:tr>
      <w:tr>
        <w:trPr>
          <w:trHeight w:val="43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варооборот (в сопоставимых ценах, млн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,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trHeight w:val="12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счете на 1 жителя (тыс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trHeight w:val="16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ые услуги в действующих ценах (млн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 (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>
          <w:trHeight w:val="356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оминальная заработная плата 1-го работника, включая выплаты социального характера ( руб.)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6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4,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работников по крупным и средним предприятиям (чел).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79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, ( %) 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352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+ (убытки -) по крупным и средним предприятиям  (тыс. руб.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9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56109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о крупным и средним предприятиям  (тыс. руб.)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15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8195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по крупным и средним предприятиям  (тыс. руб.)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5844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прибыльных организаций ( %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быточных организаций ( %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контроля и регулирования закупок                                                         Н.В. Суринова</w:t>
      </w:r>
    </w:p>
    <w:sectPr>
      <w:type w:val="nextPage"/>
      <w:pgSz w:w="11906" w:h="16838"/>
      <w:pgMar w:left="1134" w:right="28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07:00Z</dcterms:created>
  <dc:creator>1</dc:creator>
  <dc:description/>
  <cp:keywords/>
  <dc:language>en-US</dc:language>
  <cp:lastModifiedBy>Суринова Наталия Валентиновна</cp:lastModifiedBy>
  <cp:lastPrinted>2020-01-31T11:19:00Z</cp:lastPrinted>
  <dcterms:modified xsi:type="dcterms:W3CDTF">2023-03-15T11:20:00Z</dcterms:modified>
  <cp:revision>12</cp:revision>
  <dc:subject/>
  <dc:title>ОСНОВНЫЕ ПОКАЗАТЕЛИ</dc:title>
</cp:coreProperties>
</file>