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ОСНОВНЫЕ ПОКАЗАТЕЛИ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социально-экономического развития 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Грязинского муниципального района 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январь –декабрь 20</w:t>
      </w:r>
      <w:r>
        <w:rPr>
          <w:rFonts w:eastAsia="Arial Unicode MS"/>
          <w:b/>
          <w:lang w:val="en-US"/>
        </w:rPr>
        <w:t>2</w:t>
      </w:r>
      <w:r>
        <w:rPr>
          <w:rFonts w:eastAsia="Arial Unicode MS"/>
          <w:b/>
        </w:rPr>
        <w:t xml:space="preserve">1 года .                                                                        </w:t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1421"/>
        <w:gridCol w:w="1414"/>
        <w:gridCol w:w="26"/>
        <w:gridCol w:w="1108"/>
        <w:gridCol w:w="936"/>
      </w:tblGrid>
      <w:tr>
        <w:trPr>
          <w:trHeight w:val="337" w:hRule="atLeast"/>
          <w:cantSplit w:val="true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/-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654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МОГРАФИЯ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ждение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6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26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дение на 1000 жител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.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дение на 1000 жителей по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6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р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6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4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+330</w:t>
            </w:r>
          </w:p>
        </w:tc>
      </w:tr>
      <w:tr>
        <w:trPr>
          <w:trHeight w:val="237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рть на 1000 жител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.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7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5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рть на 1000 жителей по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7.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9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sz w:val="28"/>
                <w:szCs w:val="28"/>
              </w:rPr>
              <w:t>Бра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2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+50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9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      </w:t>
            </w:r>
            <w:r>
              <w:rPr>
                <w:bCs/>
                <w:sz w:val="28"/>
                <w:szCs w:val="28"/>
                <w:lang w:val="en-US"/>
              </w:rPr>
              <w:t>3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+54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стественная убыль на 1000 чел.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12.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8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грационный прирост, убыль (-) населения чел.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3,3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>
          <w:trHeight w:val="633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гружено товаров собственного производства</w:t>
            </w:r>
            <w:r>
              <w:rPr>
                <w:sz w:val="28"/>
                <w:szCs w:val="28"/>
              </w:rPr>
              <w:t xml:space="preserve">, (млн. руб.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9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5,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366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КАПИТАЛЬНОЕ СТРОИТЕЛЬСТВО     </w:t>
            </w:r>
          </w:p>
        </w:tc>
      </w:tr>
      <w:tr>
        <w:trPr>
          <w:trHeight w:val="413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 в действие общей площади жилых домов (кв. м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0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>
          <w:trHeight w:val="413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счете на 1-го жителя (кв. м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>
          <w:trHeight w:val="413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>
          <w:trHeight w:val="333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>Животноводство</w:t>
            </w:r>
          </w:p>
        </w:tc>
      </w:tr>
      <w:tr>
        <w:trPr>
          <w:trHeight w:val="609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изводство сельскохозяйственной продукции (все категории хозяйств):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ка (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26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яса скота и птицы (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23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кота и птицы в сельхозпредприятиях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С – 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коров  (голов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тица (тыс. гол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й на 1 фуражную корову (кг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тениеводство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зерна (тыс. 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7.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.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            (ц/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.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.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.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сахарной свеклы (тыс. 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.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.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     (ц/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.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.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одсолнечника   (тыс. 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3.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   (ц/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.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артофеля        (тыс. 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.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   (ц/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7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5.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.0</w:t>
            </w:r>
          </w:p>
        </w:tc>
      </w:tr>
      <w:tr>
        <w:trPr>
          <w:trHeight w:val="228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сновной капитал по полному кругу предприяти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4108,9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на 1 жителя (тыс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4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219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44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СФЕРА УСЛУГ</w:t>
            </w:r>
          </w:p>
        </w:tc>
      </w:tr>
      <w:tr>
        <w:trPr>
          <w:trHeight w:val="437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варооборот (в сопоставимых ценах, млн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3,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12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счете на 1 жителя (тыс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>
          <w:trHeight w:val="16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ые услуги в действующих ценах (млн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2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ете на 1 жителя (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0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>
          <w:trHeight w:val="356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номинальная заработная плата 1-го работника, включая выплаты социального характера ( руб.)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0,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работников по крупным и средним предприятиям (чел).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79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, ( %) 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trHeight w:val="352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+ (убытки -) по крупным и средним предприятиям  (тыс. руб.),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прибыльных организаций ( %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убыточных организаций ( %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/>
      </w:pPr>
      <w:r>
        <w:rPr>
          <w:sz w:val="28"/>
          <w:szCs w:val="28"/>
        </w:rPr>
        <w:t>контроля и регулирования закупок                                                         Н.В. Суринова</w:t>
      </w:r>
    </w:p>
    <w:sectPr>
      <w:type w:val="nextPage"/>
      <w:pgSz w:w="11906" w:h="16838"/>
      <w:pgMar w:left="1134" w:right="28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6:00Z</dcterms:created>
  <dc:creator>1</dc:creator>
  <dc:description/>
  <cp:keywords/>
  <dc:language>en-US</dc:language>
  <cp:lastModifiedBy>Суринова Наталия Валентиновна</cp:lastModifiedBy>
  <cp:lastPrinted>2020-01-31T11:19:00Z</cp:lastPrinted>
  <dcterms:modified xsi:type="dcterms:W3CDTF">2023-04-26T06:42:00Z</dcterms:modified>
  <cp:revision>10</cp:revision>
  <dc:subject/>
  <dc:title>ОСНОВНЫЕ ПОКАЗАТЕЛИ</dc:title>
</cp:coreProperties>
</file>